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18-2019 годов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96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 48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250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4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2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7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47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87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7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79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43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35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50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7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1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18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2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6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16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65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5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81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07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8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30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11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43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 71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2 30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 129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72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45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413,6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 4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 14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 101,7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049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56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71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14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 50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61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482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364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63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1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91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79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40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40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400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160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721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909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44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66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5-11-17T16:08:00Z</cp:lastPrinted>
  <dcterms:modified xsi:type="dcterms:W3CDTF">2016-11-11T07:05:00Z</dcterms:modified>
  <cp:revision>36</cp:revision>
  <dc:subject/>
  <dc:title/>
</cp:coreProperties>
</file>